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MHARR “NO” VOTE SUMMATION:</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 xml:space="preserve">Ultimately this decision is not a difficult one.  MHARR opposes this recommendation, and will oppose it in all available forum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EISA singles out manufactured housing, which is specifically recognized in federal law as affordable housing, for the most stringent available energy code criteria -- exceeding and likely to continue exceeding those applicable under state and local law in most jurisdictions to other types of housing that are </w:t>
      </w:r>
      <w:r>
        <w:rPr>
          <w:rFonts w:cs="Times New Roman" w:ascii="Times New Roman" w:hAnsi="Times New Roman"/>
          <w:sz w:val="24"/>
          <w:szCs w:val="24"/>
          <w:u w:val="single"/>
        </w:rPr>
        <w:t>not</w:t>
      </w:r>
      <w:r>
        <w:rPr>
          <w:rFonts w:cs="Times New Roman" w:ascii="Times New Roman" w:hAnsi="Times New Roman"/>
          <w:sz w:val="24"/>
          <w:szCs w:val="24"/>
        </w:rPr>
        <w:t xml:space="preserve"> specifically deemed and recognized as an essential source of affordable home ownership.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will harm consumers who already have difficulty obtaining financing in the current market, as well as the indust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For smaller manufacturers, our numbers show consumer cost impacts larger than the Levy/SBRA figures, as I noted yesterday, ranging from over $4,000 to over $6,000 for double-section homes in Northern area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But, even if we used only the Levy/SBRA figures, the resulting purchase price increases would exclude potentially hundreds-of-thousands, if not millions of consumers from the market for the only type of home ownership that they can afford, based on the only such evidence in the record.  And, as I have noted before, there are no “life-cycle” savings for those excluded from the marke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For the industry, this will eliminate a significant portion of the clientele for its most affordable homes, just at a time when it is beginning to slowly recover from historically-low production levels, while the higher-end could well see a migration to modular construction, which would be subject to less stringent, earlier versions of the IECC, as 35 states have not adopted even the 2012 IEC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Further, within the industry, the cost burden of these mandates will fall the hardest on smaller producers, who do not have access to the same bulk discounts from suppliers that are available to larger manufacturers and, as shown by U.S. Small Business Administration studies, are disproportionately impacted by regulatory compliance cos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impacts, though, will hit the hardest at the lowest-income consumers seeking a home of their own and for whom manufactured housing, as confirmed by HUD studies, is the most affordable housing available, both in terms of purchase price </w:t>
      </w:r>
      <w:r>
        <w:rPr>
          <w:rFonts w:cs="Times New Roman" w:ascii="Times New Roman" w:hAnsi="Times New Roman"/>
          <w:sz w:val="24"/>
          <w:szCs w:val="24"/>
          <w:u w:val="single"/>
        </w:rPr>
        <w:t>and</w:t>
      </w:r>
      <w:r>
        <w:rPr>
          <w:rFonts w:cs="Times New Roman" w:ascii="Times New Roman" w:hAnsi="Times New Roman"/>
          <w:sz w:val="24"/>
          <w:szCs w:val="24"/>
        </w:rPr>
        <w:t xml:space="preserve"> operating costs – more affordable than even rental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industry already offers enhanced energy packages for those who want them.  Instead, this is a one-size-fits-all government mandate that will exclude those already at margins from the most affordable type of homeownership availabl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hile government leaders speak of the need to “protect” those “living at the margins,” this will have just the opposite effect.  Indeed, this will specifically hurt those living “at the margins” the most.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Turning to some specific poi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b/>
          <w:b/>
          <w:sz w:val="24"/>
          <w:szCs w:val="24"/>
        </w:rPr>
      </w:pPr>
      <w:r>
        <w:rPr>
          <w:rFonts w:cs="Times New Roman" w:ascii="Times New Roman" w:hAnsi="Times New Roman"/>
          <w:b/>
          <w:sz w:val="24"/>
          <w:szCs w:val="24"/>
          <w:u w:val="single"/>
        </w:rPr>
        <w:t>Regarding the EISA Statute</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EISA’s MH provision is flawed from the start, from a consumer perspective, as shown by the AHS data.  AHS data shows that MH already have not only a lower purchase price than other homes, but also lower operating costs than other homes; lower (or equal) energy operating costs than other homes; and operating costs that consume a lower percentage of owner income than other types of homes (21/2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he AHS data, moreover, shows that MH already have median monthly energy operating costs lower than or equal to site-built and other homes constructed within four years of the AHS survey date, a substantial portion of which have presumably been </w:t>
      </w:r>
      <w:r>
        <w:rPr>
          <w:rFonts w:cs="Times New Roman" w:ascii="Times New Roman" w:hAnsi="Times New Roman"/>
          <w:sz w:val="24"/>
          <w:szCs w:val="24"/>
          <w:u w:val="single"/>
        </w:rPr>
        <w:t>constructed in accordance with earlier iterations of the IECC</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EISA is also ill-conceived by requiring ongoing standards updates (and potentially testing and enforcement as well) based on successive new versions of the IECC,  with continually moving goal posts and ongoing regulatory and compliance uncertainty for regulated parties that will inevitably have price impacts that will be real for consumers, but unlikely to be captured in any cost analysis, as is the case 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b/>
          <w:sz w:val="24"/>
          <w:szCs w:val="24"/>
          <w:u w:val="single"/>
        </w:rPr>
        <w:t>Regarding the DOE Process</w:t>
      </w:r>
      <w:r>
        <w:rPr>
          <w:rFonts w:cs="Times New Roman" w:ascii="Times New Roman" w:hAnsi="Times New Roman"/>
          <w:b/>
          <w:sz w:val="24"/>
          <w:szCs w:val="24"/>
        </w:rPr>
        <w:t xml:space="preserve"> </w:t>
      </w:r>
    </w:p>
    <w:p>
      <w:pPr>
        <w:pStyle w:val="NoSpacing"/>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First DOE had a conventional  rulemaking process over the course of 4-5 years, culminating in the “impermissible disclosure,” as described by OGC, of a draft proposed rule to certain parties in interest, including “many people in this room” that ultimately led to OMB rejection and a directive, as stated by OGC in the record, to “begin the process ane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pPr>
      <w:r>
        <w:rPr>
          <w:rFonts w:cs="Times New Roman" w:ascii="Times New Roman" w:hAnsi="Times New Roman"/>
          <w:sz w:val="24"/>
          <w:szCs w:val="24"/>
        </w:rPr>
        <w:t>That was followed by a request this year for a “negotiated rulemaking” by eight of the groups represented on this Committee, not including MHARR, which, not surprisingly, was “accepted” by DO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However, based on the minimal time allotted to the negotiated rulemaking Working Group – in contrast to the </w:t>
      </w:r>
      <w:r>
        <w:rPr>
          <w:rFonts w:cs="Times New Roman" w:ascii="Times New Roman" w:hAnsi="Times New Roman"/>
          <w:sz w:val="24"/>
          <w:szCs w:val="24"/>
          <w:u w:val="single"/>
        </w:rPr>
        <w:t>years</w:t>
      </w:r>
      <w:r>
        <w:rPr>
          <w:rFonts w:cs="Times New Roman" w:ascii="Times New Roman" w:hAnsi="Times New Roman"/>
          <w:sz w:val="24"/>
          <w:szCs w:val="24"/>
        </w:rPr>
        <w:t xml:space="preserve"> that DOE has had this issue, and the arbitrary division of standards and enforcement -- this current process gives the appearance of being little more a fig leaf designed to provide a veneer of legitimacy while ending up at essentially the same place as the prior rejected proc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In that connection, it’s unfortunate that DOE has refused to release the results of the prior conventional rulemaking process (as I requested), which it claims to be pre-decisional despite the “improper disclosure.”  Even if that privilege can be properly invoked in this case, however, </w:t>
      </w:r>
      <w:r>
        <w:rPr>
          <w:rFonts w:cs="Times New Roman" w:ascii="Times New Roman" w:hAnsi="Times New Roman"/>
          <w:sz w:val="24"/>
          <w:szCs w:val="24"/>
          <w:u w:val="single"/>
        </w:rPr>
        <w:t>any</w:t>
      </w:r>
      <w:r>
        <w:rPr>
          <w:rFonts w:cs="Times New Roman" w:ascii="Times New Roman" w:hAnsi="Times New Roman"/>
          <w:sz w:val="24"/>
          <w:szCs w:val="24"/>
        </w:rPr>
        <w:t xml:space="preserve"> privilege, including the pre-decisional privilege, can be waived by the Department.  Disclosure could potentially address concerns about the DOE process, while the continuing lack of transparency only helps to sustain those concerns.</w:t>
      </w:r>
    </w:p>
    <w:p>
      <w:pPr>
        <w:pStyle w:val="NoSpacing"/>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1"/>
        </w:numPr>
        <w:rPr>
          <w:rFonts w:ascii="Times New Roman" w:hAnsi="Times New Roman" w:cs="Times New Roman"/>
          <w:b/>
          <w:b/>
          <w:sz w:val="24"/>
          <w:szCs w:val="24"/>
          <w:u w:val="single"/>
        </w:rPr>
      </w:pPr>
      <w:r>
        <w:rPr>
          <w:rFonts w:cs="Times New Roman" w:ascii="Times New Roman" w:hAnsi="Times New Roman"/>
          <w:b/>
          <w:sz w:val="24"/>
          <w:szCs w:val="24"/>
          <w:u w:val="single"/>
        </w:rPr>
        <w:t>Regarding Working Group Numbers and Analysis</w:t>
      </w:r>
    </w:p>
    <w:p>
      <w:pPr>
        <w:pStyle w:val="NoSpacing"/>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Instead of DOE developing its own information by the simple expedient of having actual homes built by various-sized manufacturers to the 2015 IECC, the Working Group has  received partial data that is not necessarily representative of costs across the full spectrum of the indust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That data, moreover, has been derived from undisclosed sources that cannot be independently assessed and evalua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Further, by separating standards and enforcement, the process prevents the full consideration of consumer cost impacts (which are an amalgam of standards, testing and enforcement- based regulatory compliance costs) at the same time, thus ensuring a skewed picture of purchase cost impacts versus life-cycle operating cos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pPr>
      <w:r>
        <w:rPr>
          <w:rFonts w:cs="Times New Roman" w:ascii="Times New Roman" w:hAnsi="Times New Roman"/>
          <w:sz w:val="24"/>
          <w:szCs w:val="24"/>
        </w:rPr>
        <w:t>And, even if one were to accept the numbers that have been developed, they show a multi-year event horizon for any consumer anywhere to realize any cost savings, while increasing the purchase cost of a manufactured home – serving as affordable housing – by thousands of doll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Which, based on the NAHB analysis presented in public testimony at the first meeting, would result in the exclusion of hundreds of thousands if not millions of Americans from the nation’s most affordable hous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And, I would note, this is only a partial list of actual or potential objection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Suffice it to say, none of this would be good for American homebuyers and particularly the lower and moderate-income consumers who particularly rely on affordable manufactured hous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20:00Z</dcterms:created>
  <dc:creator>Mark</dc:creator>
  <dc:description/>
  <dc:language>en-US</dc:language>
  <cp:lastModifiedBy>Mark</cp:lastModifiedBy>
  <cp:lastPrinted>2014-10-21T10:15:00Z</cp:lastPrinted>
  <dcterms:modified xsi:type="dcterms:W3CDTF">2014-10-27T19:20:00Z</dcterms:modified>
  <cp:revision>2</cp:revision>
  <dc:subject/>
  <dc:title/>
</cp:coreProperties>
</file>